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Новосибирской области «О внесении изменений в Закон Новосибирской области «О социальном партнерстве 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и реализация Закона Новосибирской области «О внесении изменений в Закон Новосибирской области «О социальном партнерстве в Новосибирской области» не повлечет за собой дополнительных расходов из областного бюджета Новосибирской области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56:00Z</dcterms:created>
  <dc:creator>Пуцын И.В.</dc:creator>
  <dc:description/>
  <cp:keywords/>
  <dc:language>en-US</dc:language>
  <cp:lastModifiedBy>gvf</cp:lastModifiedBy>
  <cp:lastPrinted>2012-11-14T17:47:00Z</cp:lastPrinted>
  <dcterms:modified xsi:type="dcterms:W3CDTF">2013-02-19T06:02:00Z</dcterms:modified>
  <cp:revision>10</cp:revision>
  <dc:subject/>
  <dc:title>ЗАКЛЮЧЕНИЕ</dc:title>
</cp:coreProperties>
</file>